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Договор купли-продажи древесины № </w:t>
      </w:r>
      <w:r>
        <w:rPr>
          <w:b/>
          <w:sz w:val="28"/>
          <w:szCs w:val="28"/>
        </w:rPr>
        <w:t>_________</w:t>
      </w:r>
    </w:p>
    <w:p>
      <w:pPr>
        <w:pStyle w:val="Normal"/>
        <w:autoSpaceDE w:val="false"/>
        <w:spacing w:before="0" w:after="0"/>
        <w:contextualSpacing/>
        <w:jc w:val="right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___</w:t>
      </w:r>
      <w:r>
        <w:rPr>
          <w:sz w:val="28"/>
          <w:szCs w:val="28"/>
          <w:lang w:val="en-US"/>
        </w:rPr>
        <w:t xml:space="preserve">» </w:t>
      </w:r>
      <w:r>
        <w:rPr>
          <w:sz w:val="28"/>
          <w:szCs w:val="28"/>
        </w:rPr>
        <w:t>_________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>___</w:t>
      </w:r>
      <w:r>
        <w:rPr>
          <w:sz w:val="28"/>
          <w:szCs w:val="28"/>
          <w:lang w:val="en-US"/>
        </w:rPr>
        <w:t xml:space="preserve"> г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Территориальное управление Федерального агентства по управлению государственным имуществом в Республике Башкортостан, именуемое в дальнейшем «Продавец» в лице заместителя руководителя Фазуллиной Ляйсан Фаритовны действующего на основании Положения о Территориальном управлении Федерального агентства по управлению государственным имуществом в Республике Башкортостан, утвержденного приказом Федерального агентства по управлению государственным имуществом от 29.09.2009 № 278, приказа Территориального управления Федерального агентства по управлению государственным имуществом в Республике Башкортостан от 27.10.2020 г.  № 232-к, с одной стороны, </w:t>
      </w:r>
      <w:r>
        <w:rPr>
          <w:sz w:val="28"/>
          <w:szCs w:val="28"/>
        </w:rPr>
        <w:t>_______________________________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именуемый в дальнейшем «Покупатель», с другой стороны, при совместном либо отдельном упоминании именуемые «Стороны», на основании Протокола заседания Комиссии Территориального управления Федерального агентства по управлению государственным имуществом в Республике Башкортостан по организации продаж древесины от 18.12.2020 заключили настоящий договор о нижеследующем: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Предмет Договора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1. Предметом купли-продажи по настоящему Договору являетс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мущество, указанное в пункте 1.2 настоящего Договор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одавец передает Покупателю, а Покупатель обязуется принять и оплатить древесину со следующими характеристиками: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породный состав древесины: ________________________________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а древесины – __________руб _____ коп без учета НДС (Сто тридцать восемь рублей шестьдесят восемь копеек). НДС 20% -</w:t>
      </w:r>
      <w:r>
        <w:rPr/>
        <w:t xml:space="preserve"> </w:t>
      </w:r>
      <w:r>
        <w:rPr>
          <w:sz w:val="28"/>
          <w:szCs w:val="28"/>
        </w:rPr>
        <w:t xml:space="preserve">____________руб._______ коп.)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древесины-  Республика Башкортостан, __________________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 Указанное в пункте 1.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 Имущество является древесиной, которая получена при использовании лесов, расположенных на землях лесного фонда, в соответствии со статьями 43 – 46 Лесного кодекса Российской Федерации, и продается на основании постановления Правительства Российской Федерации от 23 июля 2009 г. № 604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.4. Древесина продается на основании уведомления Министерства лесного хозяйства Республики Башкортостан о готовности имущества к продаже от _________ № ____________.          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.5. На момент продажи древесина не продана, не заложена, не обременена правами третьих лиц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.6. Покупатель к качеству древесины и условиям ее вывоза претензий не имеет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.7. Покупатель обязан своими силами и за свой счет вывезти приобретенную древесину в течение 30 дней со дня заключения настоящего Договора, а именно в срок до «____» __________20___ г. Вывоз приобретенной древесины Покупатель осуществляет только при наличии оригинала настоящего Договора и заверенной надлежащим образом Продавцом копии платежного поручения, подтверждающей оплату имуществ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.8. В соответствии с Постановлением Правительства РФ от 23.07.2010 г. № 604 «О реализации древесины, которая получена при использовании лесов, расположенных на землях лесного фонда, в соответствии со статьями 43-46 Лесного кодекса Российской Федерации» Продавец не несет ответственности за хранение древесины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. Цена Договора и порядок оплаты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2.1.  Цена Имущества составляет _________ руб. ____ коп. без учета НДС (Сто тридцать восемь рублей шестьдесят восемь копеек) и указывается без НДС.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плата цены Имущества, указанной в пункте 2.1 производится Покупателем в течение </w:t>
      </w:r>
      <w:r>
        <w:rPr>
          <w:b/>
          <w:sz w:val="28"/>
          <w:szCs w:val="28"/>
        </w:rPr>
        <w:t>5 (пяти) рабочих дней</w:t>
      </w:r>
      <w:r>
        <w:rPr>
          <w:sz w:val="28"/>
          <w:szCs w:val="28"/>
        </w:rPr>
        <w:t xml:space="preserve"> с даты подписания настоящего Договора путем безналичного перечисления, единым платежом при этом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>Покупатель – юридическое лицо или индивидуальный предприниматель</w:t>
      </w:r>
      <w:r>
        <w:rPr>
          <w:sz w:val="28"/>
          <w:szCs w:val="28"/>
        </w:rPr>
        <w:t xml:space="preserve"> перечисляет сумму денежных средств </w:t>
      </w:r>
      <w:r>
        <w:rPr>
          <w:b/>
          <w:sz w:val="28"/>
          <w:szCs w:val="28"/>
        </w:rPr>
        <w:t>без НДС</w:t>
      </w:r>
      <w:r>
        <w:rPr>
          <w:sz w:val="28"/>
          <w:szCs w:val="28"/>
        </w:rPr>
        <w:t xml:space="preserve"> в размере ______ руб. ____ коп. без учета НДС (Тридцать семь тысяч триста семьдесят один) руб.66 коп. на счет Продавца, указанный в пункте 2.4 Договора (в графе «Назначение платежа» следует указать: «По договору купли-продажи древесины от ________ №________)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умму НДС</w:t>
      </w:r>
      <w:r>
        <w:rPr>
          <w:sz w:val="28"/>
          <w:szCs w:val="28"/>
        </w:rPr>
        <w:t>, составляющую _______ руб. ____ коп. (Триста семьдесят три) рубля ______ коп. Покупатель перечисляет в федеральный бюджет в налоговые органы, в соответствии с пунктом 3 статьи 161 Налогового кодекса Российской Федерации (в графе «Назначение платежа» следует указать: «НДС по договору купли-продажи древесины от __________ №____________)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 Оплата производится путем безналичного перечисления денежных средств единым платежом по следующим реквизитам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олучатель платежа:</w:t>
      </w:r>
      <w:r>
        <w:rPr/>
        <w:t xml:space="preserve"> </w:t>
      </w:r>
      <w:r>
        <w:rPr>
          <w:b/>
          <w:sz w:val="28"/>
          <w:szCs w:val="28"/>
        </w:rPr>
        <w:t>УФК по Республике Башкортостан (ТУ Росимущества в Республике Башкортостан), ИНН/КПП получателя: 0275069800 / 027501001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>Р/СЧЕТ: 03212643000000010100 в Отделение - НБ Республика Башкортостан Банка России//УФК по Республике Башкортостан г. Уфа, БИК ТОФК: 018073401, ЕКС:40102810045370000067, ОКАТО: 80401000000 (или по месту регистрации плательщика), ОКТМО 80701000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графе «Назначение платежа» следует указать: «По договору купли-продажи древесины №________ от _________ г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ой оплаты Покупателем имущества считается дата поступления денежных средств на счет Продавца.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латежном поручении, оформляющем оплату, должны быть указаны сведения о наименовании Покупателя, дате и номере заключения настоящего Договор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Моментом исполнения обязательства Покупателя по оплате древесины считается день зачисления на счет Продавца денежных средств, указанных в пункте 2.1 и 2.2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 За нарушение сроков оплаты по договору, Покупатель выплачивает Продавцу неустойку, согласно п. 5.2 настоящего Договор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.5. Надлежащим выполнением обязательства Покупателя по оплате древесины является выполнение пп. 2.1 и 2.2 настоящего Договор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.6. В течение 2 рабочих дней после оплаты предъявить в адрес Территориального управления платежное поручение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7. Настоящий Договор вступает в силу с даты подписания его сторонами и действует до момента его окончательного исполнения, но не более 30-ти дней с даты его подписания, а именно «____» __________ 20___г. (указывается дата окончания исполнения договора)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 Переход права собственности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ереход права собственности на древесину от Продавца к Покупателю переходит после надлежащего исполнения Покупателем обязанности по оплате древесины.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Перечисляя стоимость Имущества на счет Продавца, Покупатель подтверждает отсутствие претензий к Продавцу по количеству, качеству, ассортименту, объему Имущества и несет всю ответственность за приобретенное имущество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 Выполнение Покупателем обязательств, указанных в п. 2.3 настоящего Договора, подтверждается выписками со счета Продавца о поступлении денежных средств в оплату древесины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3.4. Покупатель в течение 30 дней со дня заключения настоящего договора своими силами и за свой счет обязан вывезти приобретенную древесину с места ее нахождения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5. Передача древесины осуществляется без акта приема-передачи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 Качество. Гарантии качества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Качество, состояние, комплектность, объем Имущества, передаваемого по настоящему Договору, проверены Покупателем и известны ему до подписания настоящего Договора.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настоящего Договора означает отсутствие у Покупателя претензий по состоянию, качеству, комплектности, объему и иным характеристикам приобретаемого Имущества, как оговоренным, так и не оговоренным в настоящем Договоре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 С подписания настоящего Договора Покупатель подтверждает, что удостоверился в надлежащем качестве, количестве, ассортименте и объеме Имущества, недостатки у Имущества отсутствуют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 Ответственность сторон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1. В случае не исполнения Покупателем обязательств по вывозу Имущества в срок, указанный в пункте 1.2. настоящего Договора, последний уплачивает штраф в размере 50 процентов от стоимости имуществ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2. В случае просрочки платежей, указанных в пункте 2.3. настоящего Договора, Продавец вправе взыскать с Покупателя неустойку в размере 1% (одного процента) стоимости Имущества за каждый день просрочки, начиная со дня, следующего за последним днем срока оплаты Имущества, указанного в пункте 2.3. настоящего Договора, до даты фактической оплаты Имуществ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/>
        </w:rPr>
        <w:t>5.3. В случае несвоевременной оплаты стоимости имущества, указанной в п.2.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 настоящего Договора свыше 5-ти банковских дней, начиная со дня, следующего за последним днем срока оплаты Имущества, Продавец вправе расторгнуть Договор в одностороннем порядке без судебной процедуры с уведомлением Покупателя об этом. В этом случае Договор считается расторгнутым с даты отправления уведомления о расторжении настоящего Договора Покупателю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4. В случае необоснованного отказа Покупателя от выполнения своих обязательств по настоящему Договору, последний полностью возмещает Продавцу убытки, вызванные таким отказом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5.5. Перечисление Покупателем штрафных санкций осуществляется на счет продавца, указанный в пункте 2.4 настоящего Договор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Покупатель Имущества должен самостоятельно обеспечить проведение мероприятий, предусмотренных Федеральным законом от 28.12.2013 №415-ФЗ «О внесении изменений в Лесной кодекс Российской Федерации и Кодекс Российской Федерации об административных правонарушениях», связанных с учетом, маркировкой (при необходимости), транспортировкой древесины, а также подачей декларации о сделке с древесиной.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6. Обстоятельства непреодолимой силы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1.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, прямо или косвенно препятствующих исполнению настоящего Договора, то есть таких обстоятельств, которые независимы от воли Сторон, не могли быть ими предвидены в момент заключения Договора и предотвращены разумными средствами при их наступлении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2. К обстоятельствам, указанным в пункте 6.1 настоящего Договора, относятся: война и военные действия, восстание, эпидемии, землетрясения, наводнения, акты органов власти, непосредственно затрагивающие предмет настоящего Договора и другие события, которые компетентный арбитражный суд признает и объявит случаями непреодолимой силы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3. Сторона, подвергшаяся действию таких обстоятельств, обязана немедленно в письменном виде уведомить другую Сторону о возникновении, виде и возможной продолжительности действия соответствующих обстоятельств. Если эта Сторона не сообщит о наступлении обстоятельств непреодолимой силы, она лишается права ссылаться на него, разве что само такое обстоятельство препятствовало отправлению такого сообщения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4. Наступление обстоятельств, предусмотренных настоящей статьей, при условии соблюдения требований пункта 6.3 настоящего Договора, продлевает срок исполнения договорных обязательств на период, который в целом соответствует сроку действия наступившего обстоятельства и разумному сроку для его устранения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6.5. В случае если обстоятельства, предусмотренные настоящей статьей, длятся более двух месяцев, Стороны совместно определят дальнейшую юридическую судьбу настоящего Договор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7. Порядок изменения, дополнения и расторжения Договора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1. Любые изменения и дополнения к настоящему Договору являются его неотъемлемой частью и имеют силу только в том случае, если они оформлены в письменном виде и подписаны Сторонами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7.2. Досрочное расторжение настоящего Договора может иметь место по соглашению Сторон, либо по основаниям, предусмотренным действующим на территории Российской Федерации гражданским законодательством, с возмещением понесенных убытков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8. Прочие условия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8.1. Споры и разногласия, возникшие из настоящего Договора или в связи с ним, будут решаться Сторонами путем переговоров. В случае 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достижения согласия спор передается на рассмотрение в суд</w:t>
      </w:r>
      <w:r>
        <w:rPr>
          <w:sz w:val="28"/>
          <w:szCs w:val="28"/>
        </w:rPr>
        <w:t xml:space="preserve"> по местонахождению Продавца.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2. Настоящий Договор составлен в двух экземплярах - по одному для каждой из Сторон и действует с момента подписания и до полного исполнения Сторонами своих обязательств по настоящему Договору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.3. Во всем остальном, не предусмотренном настоящим Договором, Стороны руководствуются действующим законодательством Российской Федерации.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8.4. Если одно из положений настоящего Договора будет признано по каким-либо причинам недействительным, недействительность такого положения не влияет на действительность остальных положений Договора в целом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9. Адреса и реквизиты Сторон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даве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Территориальное управление Федерального агентства по управлению государственным   имуществом    в    Республике Башкортостан,  450076, г. Уфа, ул. Аксакова, 6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УФК по Республике Башкортостан (ТУ Росимущества в Республике Башкортостан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ИНН: 02750698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КПП: 02750100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Р/СЧЕТ: 03211643000000010100 в Отделение - НБ Республика Башкортостан Банка России//УФК по Республике Башкортостан г. Уф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БИК ТОФК: 01807340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ЕКС:40102810045370000067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окупатель: </w:t>
        <w:tab/>
      </w:r>
      <w:r>
        <w:rPr>
          <w:sz w:val="28"/>
          <w:szCs w:val="28"/>
        </w:rPr>
        <w:t>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/>
        <w:t>10. Подписи Сторо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давец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Территориальное управление Федерального агентства по управлению государственным имуществом  в Республике Башкортоста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450076, г. Уфа, ул. Аксакова, 62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  <w:t>УФК по Республике Башкортостан (ТУ Росимущества в Республике Башкортостан)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  <w:t>ИНН: 0275069800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  <w:t>КПП: 027501001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  <w:t>Р/СЧЕТ: 03211643000000010100 в Отделение - НБ Республика Башкортостан Банка России//УФК по Республике Башкортостан г. Уфа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  <w:t>БИК ТОФК: 018073401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  <w:t>ЕКС:40102810045370000067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lang w:eastAsia="ar-SA"/>
              </w:rPr>
              <w:t>_______________________Л.Ф. Фазулли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Покупатель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/  __________ / _________ 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П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  <w:rPr>
        <w:spacing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4123"/>
        </w:tabs>
        <w:ind w:left="4123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64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spacing w:val="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3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4">
    <w:name w:val="4. Текст Знак"/>
    <w:qFormat/>
    <w:rPr>
      <w:bCs/>
      <w:iCs/>
      <w:color w:val="000000"/>
      <w:spacing w:val="2"/>
      <w:sz w:val="24"/>
      <w:szCs w:val="24"/>
    </w:rPr>
  </w:style>
  <w:style w:type="character" w:styleId="Style12">
    <w:name w:val="Текст примечания Знак"/>
    <w:basedOn w:val="Style10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8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36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338" w:before="0" w:after="120"/>
      <w:ind w:left="283" w:firstLine="560"/>
    </w:pPr>
    <w:rPr>
      <w:rFonts w:eastAsia="MS Mincho;ＭＳ 明朝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42">
    <w:name w:val="4. Текст"/>
    <w:basedOn w:val="Style21"/>
    <w:qFormat/>
    <w:pPr>
      <w:widowControl w:val="false"/>
      <w:spacing w:lineRule="auto" w:line="288" w:before="0" w:after="60"/>
      <w:ind w:left="709" w:hanging="0"/>
      <w:jc w:val="both"/>
    </w:pPr>
    <w:rPr>
      <w:bCs/>
      <w:iCs/>
      <w:color w:val="000000"/>
      <w:spacing w:val="2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Цитата"/>
    <w:basedOn w:val="Normal"/>
    <w:qFormat/>
    <w:pPr>
      <w:ind w:left="284" w:right="369" w:firstLine="141"/>
      <w:jc w:val="both"/>
    </w:pPr>
    <w:rPr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4:37:00Z</dcterms:created>
  <dc:creator>User03</dc:creator>
  <dc:description/>
  <cp:keywords/>
  <dc:language>en-US</dc:language>
  <cp:lastModifiedBy>Баязитова Гузалия Сабировна (ТУ в Республике Башкортостан)</cp:lastModifiedBy>
  <cp:lastPrinted>2021-01-25T09:04:00Z</cp:lastPrinted>
  <dcterms:modified xsi:type="dcterms:W3CDTF">2021-04-06T12:05:00Z</dcterms:modified>
  <cp:revision>29</cp:revision>
  <dc:subject/>
  <dc:title>Территориальное управление Росимущества</dc:title>
</cp:coreProperties>
</file>